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09"/>
      </w:tblGrid>
      <w:tr>
        <w:trPr>
          <w:trHeight w:val="860" w:hRule="atLeast"/>
        </w:trPr>
        <w:tc>
          <w:tcPr>
            <w:tcW w:w="9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áznam o provedeném dechovém vyšetření na přítomnost alkoholu nebo jiných návykových lá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 smyslu zákona 65/2017 Sb.,</w:t>
            </w:r>
            <w:r>
              <w:rPr>
                <w:rFonts w:cs="Arial" w:ascii="Arial" w:hAnsi="Arial"/>
                <w:b/>
                <w:bCs/>
              </w:rPr>
              <w:t xml:space="preserve"> o opatřeních k ochraně před škodami působenými tabákovými výrobky, alkoholem a jinými návykovými látkami</w:t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vatel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 a příjmení vyšetřovanéh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dliště vyšetřovanéh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ůvod vyšetření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48549465"/>
            <w:bookmarkStart w:id="1" w:name="__Fieldmark__0_14854946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dezření, že je zaměstnanec pod vlivem alkoholu</w:t>
            </w:r>
          </w:p>
        </w:tc>
      </w:tr>
      <w:tr>
        <w:trPr>
          <w:trHeight w:val="106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vykonáním orientační dechové zkoušky a vyšetřením na přítomnost alkoholu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48549465"/>
            <w:bookmarkStart w:id="3" w:name="__Fieldmark__1_14854946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uhlasím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48549465"/>
            <w:bookmarkStart w:id="5" w:name="__Fieldmark__2_14854946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souhlasím s provedením zkouš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ž stvrzuji svým podpisem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bylo proveden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48549465"/>
            <w:bookmarkStart w:id="7" w:name="__Fieldmark__3_14854946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lektronickým přístrojem typ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48549465"/>
            <w:bookmarkStart w:id="9" w:name="__Fieldmark__4_14854946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emickými trubičkami</w:t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bylo provedeno dne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hodin:                   minut :</w:t>
            </w:r>
          </w:p>
        </w:tc>
      </w:tr>
      <w:tr>
        <w:trPr>
          <w:trHeight w:val="4416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ční dechovou zkouškou bylo zjištěno 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48549465"/>
            <w:bookmarkStart w:id="11" w:name="__Fieldmark__5_14854946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zaměstnanec nebyl pod vlivem alkoholu a orientační dechová zkouška byla negativní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48549465"/>
            <w:bookmarkStart w:id="13" w:name="__Fieldmark__6_14854946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orientační dechová zkouška byla pozitivní a zaměstnanec svým jednáním ohrozil zdraví své nebo svých spolupracovníků a zaměstnanec souhlasí s tím, že byl pod vlivem alkoholu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48549465"/>
            <w:bookmarkStart w:id="15" w:name="__Fieldmark__7_14854946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- že orientační dechová zkouška byla pozitivní a zaměstnanec svým jednáním ohrozil zdraví své nebo svých spolupracovníků, ale nesouhlasí s tím, že je pod vlivem alkoholu, a proto se podrobí odběru krve a stanovení obsahu alkoholu v krvi jejím rozborem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48549465"/>
            <w:bookmarkStart w:id="17" w:name="__Fieldmark__8_14854946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orientační dechová zkouška byla pozitivní a zaměstnanec svým jednáním ohrozil zdraví své nebo svých spolupracovníků, ale nesouhlasí s tím, že je pod vlivem alkoholu a odmítá se podrobit odběru krve a stanovení obsahu alkoholu v krvi jejím rozbor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48549465"/>
            <w:bookmarkStart w:id="19" w:name="__Fieldmark__9_14854946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iný výsledek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vzorků proved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 funk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ítko a podpis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výsledkem dechové zkoušky na přítomnost alkoholu uvedeným v protokolu souhlasím, což stvrzuji svým podpisem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5489"/>
      <w:gridCol w:w="1483"/>
    </w:tblGrid>
    <w:tr>
      <w:trPr/>
      <w:tc>
        <w:tcPr>
          <w:tcW w:w="2100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755005" cy="2275205"/>
                <wp:effectExtent l="0" t="0" r="0" b="0"/>
                <wp:wrapNone/>
                <wp:docPr id="1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5005" cy="227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0"/>
              <w:szCs w:val="20"/>
              <w:lang w:val="en-US"/>
            </w:rPr>
            <w:t>P</w:t>
          </w:r>
          <w:r>
            <w:rPr>
              <w:sz w:val="20"/>
              <w:szCs w:val="20"/>
            </w:rPr>
            <w:t>říloha č.2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22"/>
            </w:rPr>
          </w:pPr>
          <w:r>
            <w:rPr>
              <w:b/>
              <w:szCs w:val="22"/>
            </w:rPr>
            <w:t xml:space="preserve">Obnova fasády včetně oken č. p. 56, </w:t>
          </w:r>
        </w:p>
        <w:p>
          <w:pPr>
            <w:pStyle w:val="Normal"/>
            <w:jc w:val="center"/>
            <w:rPr>
              <w:b/>
              <w:b/>
              <w:bCs/>
              <w:szCs w:val="22"/>
            </w:rPr>
          </w:pPr>
          <w:r>
            <w:rPr>
              <w:b/>
              <w:szCs w:val="22"/>
            </w:rPr>
            <w:t>náměstí Národního odboje, 284 01 Kutná Hora</w:t>
          </w:r>
        </w:p>
      </w:tc>
      <w:tc>
        <w:tcPr>
          <w:tcW w:w="1483" w:type="dxa"/>
          <w:vMerge w:val="restart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/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2100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Část 1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Plán BOZP – Dechová zkouška</w:t>
          </w:r>
        </w:p>
      </w:tc>
      <w:tc>
        <w:tcPr>
          <w:tcW w:w="1483" w:type="dxa"/>
          <w:vMerge w:val="continue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y">
    <w:name w:val="Nadpis kapitoly"/>
    <w:qFormat/>
    <w:pPr>
      <w:widowControl/>
      <w:numPr>
        <w:ilvl w:val="0"/>
        <w:numId w:val="2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bidi w:val="0"/>
    </w:pPr>
    <w:rPr>
      <w:rFonts w:ascii="Times New Roman" w:hAnsi="Times New Roman" w:eastAsia="Times New Roman" w:cs="Times New Roman"/>
      <w:color w:val="auto"/>
      <w:sz w:val="40"/>
      <w:szCs w:val="20"/>
      <w:lang w:val="cs-CZ" w:bidi="ar-SA" w:eastAsia="zh-CN"/>
    </w:rPr>
  </w:style>
  <w:style w:type="paragraph" w:styleId="Podnadpiskapitoly">
    <w:name w:val="podnadpis kapitoly"/>
    <w:basedOn w:val="Nadpiskapitoly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ind w:hanging="0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49:00Z</dcterms:created>
  <dc:creator>hamel</dc:creator>
  <dc:description/>
  <cp:keywords/>
  <dc:language>en-US</dc:language>
  <cp:lastModifiedBy>Kateřina Rejtharková</cp:lastModifiedBy>
  <cp:lastPrinted>2014-06-06T14:47:00Z</cp:lastPrinted>
  <dcterms:modified xsi:type="dcterms:W3CDTF">2019-12-09T10:49:00Z</dcterms:modified>
  <cp:revision>50</cp:revision>
  <dc:subject/>
  <dc:title>Záznam o provedeném dechovém vyšetření  na přítomnost alkoholu nebo jiných návykových látek</dc:title>
</cp:coreProperties>
</file>